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GLISH 8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HOW  GREEN  WAS  MY  VALLEY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HAPTER SUMMARIES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1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 The Morgan's happy home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2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Ivor's wedding; beginning of the economic troubles; 27-week strike and return to work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3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's schooling; Mr Morgan's hut is removed; Davy's activism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4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sneaks out to Davy's meeting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5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Gwilyn &amp; Owen leave home; While walking, Huw &amp; Mr Morgan find the meeting; Morgan urges reason and peace; they look back on the valley; the sons return home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6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and Mrs Morgan  go to the meeting and get lost in the blizzard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7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Owen is betrother to Marged; Mr Morgan redoes the house; Merddyn Gruffydd blesses the house and Beth; Huw is bedridden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8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Owen and Marged fight; Marged marries Gwilym; the boys move away; Huw's lessons; Mr Elias disrupts Christmas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9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's first outing; the daffodils and the slag heap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10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sings, then defends Meillyn Lewis in Chapel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11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Discussion of Huw's outburst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12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Ianto comes home widowed; Owen/Marged/Gwilyn fight again; Ianto challenges the clergy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13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watches the birth of Mrs Benyon's new baby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14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Old Elias steals the white turkeys; Mr Morgan gets them back; Morgan joins the movement</w:t>
      </w:r>
    </w:p>
    <w:p>
      <w:pPr>
        <w:sectPr>
          <w:type w:val="nextPage"/>
          <w:pgSz w:w="12240" w:h="15840"/>
          <w:pgMar w:left="1440" w:right="1440" w:gutter="0" w:header="0" w:top="1440" w:footer="0" w:bottom="300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15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Ceridwen and Blethyn; Angharad &amp; Iestyn; unions; Marged's madness; the National School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16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's troublesome first day at the National School with the masters Jonas and Motshill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17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Dilys Pritchard's funeral; the vigilantes; Dai Bando and Cyfartha's physical training center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18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's fight with Mervyn Phillips; Huw's caning; the Revival; Huw's nightmare; Brandy broth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19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Ceinwen's strange attention to Huw; Dai &amp; Cyfartha take revenge on Mr Jonas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20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The strike; Shani's hunger; the suffering; the strike ends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21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attacks Jonas and is suspended; Angharad's choice between Merddyn Gruffydd &amp; Iestyn; Mr Tyser replaces Jonas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22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Ceridwyn meets Belthyn; Angharad is engaged to Iestyn in the London papers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23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learns of life and love from Merddyn Gruffydd; Angharad marries Iestyn in London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24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gets his long trews; the double marriage of Davy - Ethelwyn and Ceridwen - Blethyn; the rugby match; Ceinwen reappears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25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The choir is commanded to Windsor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26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and Ceinwyn meet on the mountain to hear nightingales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27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Ivor returns with the choir; Davy scores against Scotland; Huw is expelled, then visits Mr Jonas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28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works on the furniture at Tyn-y-Coed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29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's first day in the mines; Iestyn leaving for South Africa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30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and Ceinwyn on the mountain; they go to see the actors; the performance is raided.  Owen marries Blodwyn Evans in London and leaves for the USA with Owen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31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Angharad returns; Huw sees Gruffydd; Taliesin is born; Ivor is killed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32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moves in with Bronwen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33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The union grows; Ianto is fired; Huw overhears Mrs. Nicholas gossipping about Angharad and Gruffydd; Angharad leaves for London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34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Beth visits Angharad in London. Huw returns to the mines but is fired for fighting to defend Bronwen's reputation; Mr Elias is inovlved.  Gruffydd says he's leaving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35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The charges against Huw are dropped.  The decons vote Gruffydd out; he plans to leave for Patagonia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36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visits Gorphwysfa; Gruffydd gives him the watch.  The Split grows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37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goes to the prize-fight; Dai is blinded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38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and Bronwyn's relationship develops; the gossip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39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Davy sues the mine when he is shorted; he wins and goes to New Zealand; Ianto goes to Germany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40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's atlas of Beth's children; He takes Bron shopping in town.  Huw's vision of gold.  The new strikes begin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41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The talk of riots starts; London sends troops to Wales.  Sami is hit and revillions break out;.  Huw helps protect the mines from violence.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HAPTE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42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:   Huw and others save the ponies; Morgan is trapped by a falling wall and dies.</w:t>
      </w:r>
    </w:p>
    <w:sectPr>
      <w:headerReference w:type="default" r:id="rId2"/>
      <w:type w:val="nextPage"/>
      <w:pgSz w:w="12240" w:h="15840"/>
      <w:pgMar w:left="1440" w:right="1440" w:gutter="0" w:header="1440" w:top="1767" w:footer="0" w:bottom="30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Courier 10cpi" w:hAnsi="Courier 10cpi" w:eastAsia="Courier 10cpi" w:cs="Courier 10cpi"/>
        <w:color w:val="000000"/>
        <w:sz w:val="24"/>
        <w:szCs w:val="24"/>
      </w:rPr>
    </w:pPr>
    <w:r>
      <w:rPr>
        <w:rFonts w:eastAsia="Courier 10cpi" w:cs="Courier 10cpi" w:ascii="Courier 10cpi" w:hAnsi="Courier 10cpi"/>
        <w:color w:val="000000"/>
        <w:sz w:val="24"/>
        <w:szCs w:val="24"/>
      </w:rPr>
      <w:t xml:space="preserve">How  Green  Was  My  Valley / Chapter summaries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